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bookmarkStart w:id="0" w:name="_Hlk51828703"/>
      <w:bookmarkEnd w:id="0"/>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 samostatná část PD. Viz </w:t>
      </w:r>
      <w:r>
        <w:rPr>
          <w:sz w:val="20"/>
          <w:lang w:eastAsia="cs-CZ"/>
        </w:rPr>
        <w:t xml:space="preserve">REKONSTRUKCE VEŘEJNÉHO PROSTRANSTVÍ ULICE MIKULÁŠSKÁ A OKOLÍ, KRNOV – SADOVÉ ÚPRAVY </w:t>
      </w:r>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bookmarkStart w:id="1" w:name="_Hlk51828703"/>
      <w:bookmarkStart w:id="2" w:name="_Hlk51828703"/>
      <w:bookmarkEnd w:id="2"/>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90291846"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i/>
          <w:i/>
          <w:iCs/>
          <w:sz w:val="22"/>
          <w:szCs w:val="22"/>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al"/>
        <w:tabs>
          <w:tab w:val="clear" w:pos="708"/>
          <w:tab w:val="left" w:pos="553" w:leader="none"/>
        </w:tabs>
        <w:spacing w:lineRule="atLeast" w:line="100"/>
        <w:rPr>
          <w:rFonts w:ascii="Arial" w:hAnsi="Arial" w:cs="Arial"/>
          <w:i/>
          <w:i/>
          <w:iCs/>
          <w:sz w:val="20"/>
          <w:szCs w:val="22"/>
        </w:rPr>
      </w:pPr>
      <w:r>
        <w:rPr>
          <w:rFonts w:cs="Arial" w:ascii="Arial" w:hAnsi="Arial"/>
          <w:i/>
          <w:iCs/>
          <w:sz w:val="20"/>
          <w:szCs w:val="22"/>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30-UVM47.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3" w:name="InLink_11"/>
            <w:bookmarkStart w:id="4" w:name="InLink_31"/>
            <w:bookmarkEnd w:id="3"/>
            <w:r>
              <w:rPr>
                <w:rFonts w:cs="Arial" w:ascii="Arial" w:hAnsi="Arial"/>
                <w:b/>
                <w:sz w:val="20"/>
              </w:rPr>
              <w:t>Odpad</w:t>
            </w:r>
            <w:bookmarkEnd w:id="4"/>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5" w:name="InLink_51"/>
            <w:r>
              <w:rPr>
                <w:rFonts w:cs="Arial" w:ascii="Arial" w:hAnsi="Arial"/>
                <w:b/>
                <w:sz w:val="20"/>
              </w:rPr>
              <w:t>Způsob nakládání</w:t>
            </w:r>
            <w:bookmarkEnd w:id="5"/>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pPr>
      <w:r>
        <w:rPr>
          <w:sz w:val="22"/>
          <w:szCs w:val="22"/>
        </w:rPr>
        <w:t xml:space="preserve">     </w:t>
      </w:r>
      <w:r>
        <w:rPr>
          <w:sz w:val="22"/>
          <w:szCs w:val="22"/>
        </w:rPr>
        <w:t xml:space="preserve">Dojde  k  rozšíření ploch  zeleně, zejména v oblasti „vysazených“   ploch  u přechodů pro chodce.    </w:t>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Tyto plochy budou ohumusovány a zatravněny. </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bookmarkStart w:id="6" w:name="_Hlk51829853"/>
      <w:bookmarkEnd w:id="6"/>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bookmarkStart w:id="7" w:name="_Hlk51829853"/>
      <w:bookmarkStart w:id="8" w:name="_Hlk51829853"/>
      <w:bookmarkEnd w:id="8"/>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09:00Z</dcterms:modified>
  <cp:revision>17</cp:revision>
  <dc:subject/>
  <dc:title>A</dc:title>
</cp:coreProperties>
</file>